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Svrha radnih postupka je propisati način rukovanja, manipulacije i čuvanja isporučenih pošiljaka sirovine, hrane i ostale robe u objekt obzirom na vrstu i režim skladištenja, zatim manipulacija sa sirovinom, poluproizvodima i gotovim proizvodima u objektu, postupke koji se odnose na proces proizvodnje, tehnološke postupke proizvodnje, te definirati odgovornosti uključenih zaposlenika, s naglaskom na osobnoj odgovornosti, u cilju osiguranja ispravnosti hrane za krajnjeg potrošača. Opis postupaka se odnosi na sve radnje koje se odvijaju u tehnološkoj cjelini objekta uključivo transportne aktivnosti prema objektu i transportne aktivnosti iz objekta s naglaskom na uvjetnost prijevoznih sredstava. </w:t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  <w:t>Potpis (odgovorna osoba SPH)</w:t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ind w:left="3402" w:hanging="0"/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567"/>
          <w:tab w:val="left" w:pos="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528"/>
      <w:gridCol w:w="3010"/>
    </w:tblGrid>
    <w:tr>
      <w:trPr/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. RADNI POSTUPCI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RP</w:t>
          </w:r>
        </w:p>
      </w:tc>
    </w:tr>
    <w:tr>
      <w:trPr/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strike w:val="false"/>
      <w:dstrike w:val="false"/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8:37:00Z</dcterms:created>
  <dc:creator>DLS</dc:creator>
  <dc:description/>
  <cp:keywords/>
  <dc:language>en-US</dc:language>
  <cp:lastModifiedBy>Bojan Smrkulj</cp:lastModifiedBy>
  <cp:lastPrinted>2014-11-28T17:42:00Z</cp:lastPrinted>
  <dcterms:modified xsi:type="dcterms:W3CDTF">2018-10-14T17:50:00Z</dcterms:modified>
  <cp:revision>38</cp:revision>
  <dc:subject/>
  <dc:title>TEMPERATURA</dc:title>
</cp:coreProperties>
</file>